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3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772"/>
        <w:gridCol w:w="521"/>
        <w:gridCol w:w="3953"/>
        <w:gridCol w:w="3420"/>
        <w:gridCol w:w="2700"/>
        <w:gridCol w:w="2340"/>
      </w:tblGrid>
      <w:tr>
        <w:trPr>
          <w:trHeight w:val="11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AFT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AAT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UL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ÖNTEM VE TEKNİKL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ARAÇ GEREÇ VE DÖKÜMAN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İRME</w:t>
            </w:r>
          </w:p>
        </w:tc>
      </w:tr>
      <w:tr>
        <w:trPr>
          <w:trHeight w:val="163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Kİ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20"/>
                <w:szCs w:val="20"/>
              </w:rPr>
              <w:t>SİNDİRİM SİSTEMİMİZ VE SİNDİRİM SİSTEMİ SAĞLIĞIMI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tabs>
                <w:tab w:val="clear" w:pos="709"/>
                <w:tab w:val="center" w:pos="12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BOŞALTIM SİSTEMİMİZ VÜCUDUMUZDAN ATIKLARI UZAKLAŞTIRI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tabs>
                <w:tab w:val="clear" w:pos="709"/>
                <w:tab w:val="center" w:pos="12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  <w:p>
            <w:pPr>
              <w:pStyle w:val="Normal"/>
              <w:ind w:left="-27" w:hanging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6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727"/>
        <w:gridCol w:w="503"/>
        <w:gridCol w:w="4223"/>
        <w:gridCol w:w="3355"/>
        <w:gridCol w:w="2934"/>
        <w:gridCol w:w="1988"/>
      </w:tblGrid>
      <w:tr>
        <w:trPr>
          <w:trHeight w:val="10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AFT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AAT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ULAR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ÖNTEM VE TEKNİKLER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ÖKÜMANLAR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İRME</w:t>
            </w:r>
          </w:p>
        </w:tc>
      </w:tr>
      <w:tr>
        <w:trPr>
          <w:trHeight w:val="1618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S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ETLEYİCİ VE DÜZENLEYİCİ SİSTEMİMİZ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tabs>
                <w:tab w:val="clear" w:pos="709"/>
                <w:tab w:val="center" w:pos="12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24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DUYU ORGANLARIMIZ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24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DUYU ORGANLARIMIZ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61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VUCUDUMUZDAKİ SİSTEMLER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58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 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YAYLARI TANIYALIM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4247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630"/>
        <w:gridCol w:w="456"/>
        <w:gridCol w:w="4326"/>
        <w:gridCol w:w="3397"/>
        <w:gridCol w:w="2624"/>
        <w:gridCol w:w="2357"/>
      </w:tblGrid>
      <w:tr>
        <w:trPr>
          <w:trHeight w:val="87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Y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AFTA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AAT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ULAR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ÖNTEM VE TEKNİKLER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ÖKÜMANLAR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İRME</w:t>
            </w:r>
          </w:p>
        </w:tc>
      </w:tr>
      <w:tr>
        <w:trPr>
          <w:trHeight w:val="1540" w:hRule="atLeast"/>
          <w:cantSplit w:val="true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RALIK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Ş VE ENERJİ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Deneme</w:t>
            </w:r>
          </w:p>
        </w:tc>
      </w:tr>
      <w:tr>
        <w:trPr>
          <w:trHeight w:val="1617" w:hRule="atLeast"/>
          <w:cantSplit w:val="true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YATIMIZI KOLAYLAŞTIRAN MAKİNELER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YATIMIZI KOLAYLAŞTIRAN MAKİNELER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ERJİ VE SÜRTÜNME KUVVETİ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08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622"/>
        <w:gridCol w:w="450"/>
        <w:gridCol w:w="4284"/>
        <w:gridCol w:w="3356"/>
        <w:gridCol w:w="2925"/>
        <w:gridCol w:w="1996"/>
      </w:tblGrid>
      <w:tr>
        <w:trPr>
          <w:trHeight w:val="834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Y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AFT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AAT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ULAR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ÖNTEM VE TEKNİKLER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ÖKÜMANLAR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İRME</w:t>
            </w:r>
          </w:p>
        </w:tc>
      </w:tr>
      <w:tr>
        <w:trPr>
          <w:trHeight w:val="1419" w:hRule="atLeast"/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AK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4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LEKTRİKLENME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EKTRİK AKIMI NEDİR?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 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İ VE PARALEL BAĞLAMA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286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EMENT VE SEMBOLLERİ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869315</wp:posOffset>
                </wp:positionH>
                <wp:positionV relativeFrom="paragraph">
                  <wp:posOffset>-732790</wp:posOffset>
                </wp:positionV>
                <wp:extent cx="14605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-57.7pt;mso-position-vertical-relative:text;margin-left:-6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4289" w:type="dxa"/>
        <w:jc w:val="left"/>
        <w:tblInd w:w="-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703"/>
        <w:gridCol w:w="323"/>
        <w:gridCol w:w="4271"/>
        <w:gridCol w:w="3147"/>
        <w:gridCol w:w="3372"/>
        <w:gridCol w:w="2023"/>
      </w:tblGrid>
      <w:tr>
        <w:trPr>
          <w:trHeight w:val="1177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AFTA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AAT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ULAR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ÖNTEM VE TEKNİKLER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ÖKÜMANLAR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İRME</w:t>
            </w:r>
          </w:p>
        </w:tc>
      </w:tr>
      <w:tr>
        <w:trPr>
          <w:trHeight w:val="1456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ŞUBAT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OMUN YAPISI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Deneme</w:t>
            </w:r>
          </w:p>
        </w:tc>
      </w:tr>
      <w:tr>
        <w:trPr>
          <w:trHeight w:val="1578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TOMUN YAPISI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4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EKTRONLARIN DİZİLİMİ VE KİMYASAL ÖZELLİKLER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669"/>
        <w:gridCol w:w="448"/>
        <w:gridCol w:w="4255"/>
        <w:gridCol w:w="3135"/>
        <w:gridCol w:w="3359"/>
        <w:gridCol w:w="2016"/>
      </w:tblGrid>
      <w:tr>
        <w:trPr>
          <w:trHeight w:val="12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Y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AFTA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AAT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ULAR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ÖNTEM VE TEKNİKLER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ÖKÜMANLAR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İRME</w:t>
            </w:r>
          </w:p>
        </w:tc>
      </w:tr>
      <w:tr>
        <w:trPr>
          <w:trHeight w:val="1285" w:hRule="atLeast"/>
          <w:cantSplit w:val="true"/>
        </w:trPr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RT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İMYASAL BAĞ 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274" w:hRule="atLeast"/>
          <w:cantSplit w:val="true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İLEŞİKLER VE FORMÜLLERİ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IŞIMLAR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IŞIMLAR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669"/>
        <w:gridCol w:w="448"/>
        <w:gridCol w:w="4255"/>
        <w:gridCol w:w="3135"/>
        <w:gridCol w:w="3359"/>
        <w:gridCol w:w="2016"/>
      </w:tblGrid>
      <w:tr>
        <w:trPr>
          <w:trHeight w:val="135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Y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AFTA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AAT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ULAR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ÖNTEM VE TEKNİKLER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DÖKÜMANLAR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İRME</w:t>
            </w:r>
          </w:p>
        </w:tc>
      </w:tr>
      <w:tr>
        <w:trPr>
          <w:trHeight w:val="1965" w:hRule="atLeast"/>
          <w:cantSplit w:val="true"/>
        </w:trPr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İSAN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ŞIĞIN SOĞRULMASI 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YAZ IŞIK GERÇEKTEN BEYAZMIDIR?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Deneme</w:t>
            </w:r>
          </w:p>
        </w:tc>
      </w:tr>
      <w:tr>
        <w:trPr>
          <w:trHeight w:val="1266" w:hRule="atLeast"/>
          <w:cantSplit w:val="true"/>
        </w:trPr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ŞIĞIN KIRILMASI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CEKLER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5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KOSİSTEMLER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669"/>
        <w:gridCol w:w="448"/>
        <w:gridCol w:w="4255"/>
        <w:gridCol w:w="3135"/>
        <w:gridCol w:w="3359"/>
        <w:gridCol w:w="2016"/>
      </w:tblGrid>
      <w:tr>
        <w:trPr>
          <w:trHeight w:val="153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Y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AFTA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AAT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ULAR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ÖNTEM VE TEKNİKLER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ÖKÜMANLAR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İRME</w:t>
            </w:r>
          </w:p>
        </w:tc>
      </w:tr>
      <w:tr>
        <w:trPr>
          <w:trHeight w:val="1537" w:hRule="atLeast"/>
          <w:cantSplit w:val="true"/>
        </w:trPr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YIS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BİYOLOJİK ÇEŞİTLİLİK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367" w:hRule="atLeast"/>
          <w:cantSplit w:val="true"/>
        </w:trPr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ÇEVRE SORUNLARI VE ETKİLERİ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GÖK CİSİMLERİNİ TANIYALIM 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GÜNEŞ SİSTEMİ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669"/>
        <w:gridCol w:w="448"/>
        <w:gridCol w:w="4255"/>
        <w:gridCol w:w="3135"/>
        <w:gridCol w:w="3359"/>
        <w:gridCol w:w="2016"/>
      </w:tblGrid>
      <w:tr>
        <w:trPr>
          <w:trHeight w:val="153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Y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AFTA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AAT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ULAR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ÖNTEM VE TEKNİKLER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ÖKÜMANLAR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İRME</w:t>
            </w:r>
          </w:p>
        </w:tc>
      </w:tr>
      <w:tr>
        <w:trPr>
          <w:trHeight w:val="1537" w:hRule="atLeast"/>
          <w:cantSplit w:val="true"/>
        </w:trPr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AZİRAN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ZAY ARAŞTIRMALAR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Deneme</w:t>
            </w:r>
          </w:p>
        </w:tc>
      </w:tr>
      <w:tr>
        <w:trPr>
          <w:trHeight w:val="1367" w:hRule="atLeast"/>
          <w:cantSplit w:val="true"/>
        </w:trPr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ZAY ARAŞTIRMALARI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029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1" w:right="1411" w:gutter="0" w:header="706" w:top="1411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Monotype Corsiva" w:hAnsi="Monotype Corsiva" w:cs="Monotype Corsiva"/>
        <w:b/>
        <w:b/>
        <w:sz w:val="22"/>
        <w:szCs w:val="22"/>
      </w:rPr>
    </w:pPr>
    <w:r>
      <w:rPr>
        <w:rFonts w:eastAsia="Monotype Corsiva" w:cs="Monotype Corsiva" w:ascii="Monotype Corsiva" w:hAnsi="Monotype Corsiva"/>
        <w:b/>
        <w:sz w:val="22"/>
        <w:szCs w:val="22"/>
      </w:rPr>
      <w:t xml:space="preserve">              </w:t>
    </w:r>
    <w:r>
      <w:rPr>
        <w:rFonts w:cs="Monotype Corsiva" w:ascii="Monotype Corsiva" w:hAnsi="Monotype Corsiva"/>
        <w:b/>
        <w:sz w:val="22"/>
        <w:szCs w:val="22"/>
      </w:rPr>
      <w:t>ERDEM ÖZDEMİR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7183120</wp:posOffset>
              </wp:positionH>
              <wp:positionV relativeFrom="paragraph">
                <wp:posOffset>-1270</wp:posOffset>
              </wp:positionV>
              <wp:extent cx="255270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onotype Corsiva" w:hAnsi="Monotype Corsiva" w:cs="Monotype Corsiva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pt;height:13.8pt;mso-wrap-distance-left:0pt;mso-wrap-distance-right:0pt;mso-wrap-distance-top:0pt;mso-wrap-distance-bottom:0pt;margin-top:-0.1pt;mso-position-vertical-relative:text;margin-left:565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onotype Corsiva" w:hAnsi="Monotype Corsiva" w:cs="Monotype Corsiva"/>
                        <w:b/>
                        <w:b/>
                        <w:i/>
                        <w:i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Monotype Corsiva" w:hAnsi="Monotype Corsiva" w:cs="Monotype Corsiva"/>
        <w:b/>
        <w:b/>
        <w:sz w:val="22"/>
        <w:szCs w:val="22"/>
      </w:rPr>
    </w:pPr>
    <w:r>
      <w:rPr>
        <w:rFonts w:cs="Monotype Corsiva" w:ascii="Monotype Corsiva" w:hAnsi="Monotype Corsiva"/>
        <w:b/>
        <w:sz w:val="22"/>
        <w:szCs w:val="22"/>
      </w:rPr>
      <w:t>FEN VE TEKNOLOJİ ÖĞRETMEN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</w:rPr>
      <w:t>ATATÜRK KIZ YATILI İLKÖĞRETİM OKULU FEN VE TEKNOLOJİ DERSİ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2007 / 2008 ÖĞRETİM YILI 7. SINIF SBS YILLIK DERS PLANI</w:t>
    </w:r>
  </w:p>
  <w:p>
    <w:pPr>
      <w:pStyle w:val="Head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9:13:00Z</dcterms:created>
  <dc:creator>Dersimiz.com</dc:creator>
  <dc:description/>
  <cp:keywords/>
  <dc:language>en-US</dc:language>
  <cp:lastModifiedBy>ERDEM</cp:lastModifiedBy>
  <cp:lastPrinted>2006-10-09T00:28:00Z</cp:lastPrinted>
  <dcterms:modified xsi:type="dcterms:W3CDTF">2007-10-10T19:54:00Z</dcterms:modified>
  <cp:revision>7</cp:revision>
  <dc:subject/>
  <dc:title>Din K. ve A. Bilg.</dc:title>
</cp:coreProperties>
</file>